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Кисловодска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6 год и плановый период 2027 и 2028 годов»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целевым статьям (муниципальным программам и непрограммным направлениям деятельности), группам видов расходов классификации расходов бюджетов </w:t>
      </w:r>
      <w:r>
        <w:rPr>
          <w:color w:val="000000"/>
          <w:sz w:val="28"/>
          <w:szCs w:val="28"/>
        </w:rPr>
        <w:t>на плановый период 2027 и 2028 годов</w:t>
      </w:r>
    </w:p>
    <w:p>
      <w:pPr>
        <w:pStyle w:val="Normal"/>
        <w:ind w:left="9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268"/>
        <w:gridCol w:w="1134"/>
        <w:gridCol w:w="1826"/>
        <w:gridCol w:w="1859"/>
      </w:tblGrid>
      <w:tr>
        <w:trPr>
          <w:trHeight w:val="454" w:hRule="atLeast"/>
        </w:trPr>
        <w:tc>
          <w:tcPr>
            <w:tcW w:w="8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54" w:hRule="atLeast"/>
        </w:trPr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г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8г.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30 674,4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6 807,38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49 380,8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4 066,24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 957,1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 557,08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 830,0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430,05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 830,0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430,05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для дошкольных образовате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,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,4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,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,4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01,4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01,47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01,4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01,47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15,2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15,23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7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73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21,4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21,5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 167,9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 167,93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 167,9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 167,93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 229,9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8 235,32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 108,2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 035,18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 108,2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 035,18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47,6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7,6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7,6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7,6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92,2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92,24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92,2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92,24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педагогическим работникам образовательных организаций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2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38,69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2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38,69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 516,9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 516,92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9,0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9,02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 107,9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 107,9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504,6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504,69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504,6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8 504,69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 109,7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 795,33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 174,6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 860,25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 174,6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 860,25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685,0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685,08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685,0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685,08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для работников дополнительных общеобразовательных общеразвивающи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3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 747,9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детского сда по ул. Г. Медиков,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 747,9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 747,9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731,2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731,28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970,4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970,45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970,4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970,45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70,1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70,14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8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82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4,8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4,88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66,4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66,44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53,2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53,25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53,2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53,25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538,4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538,44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538,4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538,44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заработной платы работников муниципальных центров по работе с молодеж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S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99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99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S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99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99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Молодежь и дети", региональный проект "Все лучшее детям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Ю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56 415,3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бюджетного общеобразовательного учреждения гимназии № 19 города-курорта Кисловодс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 862,9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 862,9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учреждения средней общеобразовательной школы с углубленным изучением отдельных предметов № 15 города-курорта Кисловодс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 382,2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 382,2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по модернизации школьных систем образования 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695,4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695,4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Реконструкция муниципального образовательного бюджетного общеобразовательного учреждения гимназии № 19 города-курорта Кисловодска (ВВО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 780,1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 780,1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учреждения средней общеобразовательной школы с углубленным изучением отдельных предметов № 15 города-курорта Кисловодска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 312,1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 312,1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82,4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82,4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Молодежь и дети", региональный проект "Педагоги и наставник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05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47,23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6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68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6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68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76,6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18,89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476,6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18,89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134,6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134,66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134,6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134,66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Семья", региональный проект "Поддержка семь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484,3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детских садов в отдельных населенных пунктах в объективно выявленной потребностью инфраструктуры (зда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0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099,0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0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099,0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детских садов в отдельных населенных пунктах с объективно выявленной потребностью инфраструктуры (зданий) (строительство отдельно стоящего корпуса ясли для МБОУ ДС № 20 по ул.Калинина/Фоменко 10/29 в городе Кисловодске (ввод в эксплуатац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А0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85,3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А0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0 385,3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360,0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296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360,0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296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911,0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47,75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911,0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47,75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,9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,96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,9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,96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34,5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33,79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34,5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33,79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 452,0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52,05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52,0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52,05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86,3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86,35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86,3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86,35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7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5,7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,7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,7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81,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993,09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162,3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2 673,92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05,9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17,58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05,9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17,58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556,3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556,34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556,3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556,34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14,8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14,87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0,8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0,84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3,0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3,06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7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7,78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24,0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24,03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31,0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31,07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9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96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,3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,3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,3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,3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,3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,3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8 041,8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 521,33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012,5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61,91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ос аварийного жи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45,6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1,91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45,6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1,91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45,6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1,91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66,8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6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56,8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5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56,8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5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 647,3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 774,99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 647,3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 774,99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 147,3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 224,99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 147,3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 224,99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 55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 55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00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00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826,2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931,45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882,9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623,2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882,9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623,2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882,9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623,2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61,3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61,36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61,3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61,36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61,3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61,36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13,6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13,67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7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13,6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13,67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7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13,6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13,67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68,3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33,22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68,3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 933,22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68,3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33,22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555,6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752,98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555,6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752,98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555,6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00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555,6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00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52,98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52,98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00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00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36,6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43,03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86,6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93,03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86,6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93,03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86,6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93,03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86,6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 293,03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806,6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428,7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71,7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41,2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71,7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41,2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82,4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41,93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82,4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41,93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1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18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1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18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9,0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9,09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9,0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9,09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195,5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179,46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3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25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99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99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2 02 2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579,2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79,21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579,2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79,21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79,2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79,21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1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10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949,3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18,04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949,3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18,04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20,4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89,15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20,4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89,15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328,8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528,89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880,7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880,77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1,7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21,74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3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38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175,1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75,12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175,1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75,12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2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25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0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25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 018,0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 643,86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 577,6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 577,63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 681,0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 681,08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953,2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953,24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29,2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29,27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98,2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98,28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9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727,8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727,84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727,8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727,84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94,3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94,33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26,0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26,02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26,0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26,02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3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31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3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31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7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,6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,65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003,5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967,89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003,5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967,89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842,3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842,35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898,2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898,29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88,0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88,06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5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54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5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54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6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6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36,8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98,34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300,1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961,66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300,1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961,66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300,1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961,66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36,6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36,68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36,6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36,68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36,6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36,68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1,13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1,13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1,13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1,13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2,6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5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8,48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 105,9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4 480,91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 959,7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 334,99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 279,2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 860,53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98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5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2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3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622,9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16,27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3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08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518,5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01,19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1,6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1,69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,6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,69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компенсация на каждого ребенка на оплату жилья и коммун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272,2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947,68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272,2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947,68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денежная компенсация на каждого из детей обучающихся в общеобразовательных организациях в целях их обеспечения одеждой для посещения учебных занятий, а также спортивной формой на весь период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03,3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888,37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03,3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888,37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компенсация на каждого из детей, обучающихся в 5-11 классах общеобразовательных организаций и (или) обучающихся в профессиональных образовательных организациях по очной форме обучения, расположенных на территории Ставропольского края, в рамках предоставления им одноразового бесплатного питания на весь период обучения,за исключением каникулярного времени в летние меся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44,8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44,56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44,8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44,56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компенсация на каждого из детей, обучающихся в общеобразовательных организациях, на оплату проезда автомобильным транспортом (за исключением такси) в городском и пригородном сообщении, городским наземным электрическим транспор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47,0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72,98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47,0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72,98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3 460,7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 089,91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5,1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18,86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3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77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55,8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7,09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 708,4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 680,75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 348,4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 320,75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56,9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56,94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56,9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56,94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95,5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95,56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1,5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1,56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758,6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758,62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7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7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611,6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611,62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341,5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341,57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4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4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227,5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227,57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48,2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48,28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93,2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93,28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1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1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708,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616,17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778,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686,17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,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,4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5,6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5,63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5,6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5,63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9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9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9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9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5,3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0,62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5,3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0,62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Семья", региональный проект "Многодетная семь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844,7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09,55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5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844,7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09,55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5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844,7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09,55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46,1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45,92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46,1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45,92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46,1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45,92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147,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147,5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80,6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80,42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1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1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621,5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272,08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621,5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272,08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671,5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322,08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671,5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322,08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671,5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322,08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74,4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269,55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20,6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59,4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20,6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59,4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20,6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59,4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70,1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0,14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70,1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0,14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70,1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0,14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3,5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1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3,5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1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3,5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1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672,3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 335,27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 466,1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 039,48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641,5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467,81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641,5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467,81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736,9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105,15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262,4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262,46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85,6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553,86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6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8,7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8,77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24,3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95,79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39,3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39,33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5,0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56,46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6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5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6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5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37,5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37,57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6,0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6,09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4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48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3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32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6,3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6,32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2,8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2,8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1,3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1,39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,4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,41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06,2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95,79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06,2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95,79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06,2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95,79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390,3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590,07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390,3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590,07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643,2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684,33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643,2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684,33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205,7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805,74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772,5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772,54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33,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33,2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езервированные средства (финансовое обеспечение отдельных направлений расходов, связанных с общегосударственным (муниципальным управление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1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1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529,6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64,62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529,6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64,62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5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5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6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66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6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66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7,6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7,67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7,6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7,67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07,3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07,3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07,3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07,3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2,5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2,54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2,5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2,54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88,9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23,11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34,6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28,67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5,6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9,67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5,6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9,67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0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54,2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4,44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54,2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4,44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54,2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4,44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08,3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35,91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08,3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35,91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08,3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35,91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08,3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35,91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9 9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886,0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874,41</w:t>
            </w:r>
          </w:p>
        </w:tc>
      </w:tr>
      <w:tr>
        <w:trPr>
          <w:trHeight w:val="45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 995 912,8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759 916,48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изируе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,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финансов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дминистрации города-курорта Кисловодска                                    Т.С. Середк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3:44:00Z</dcterms:created>
  <dc:creator>Kravcova E.V.</dc:creator>
  <dc:description/>
  <cp:keywords/>
  <dc:language>en-US</dc:language>
  <cp:lastModifiedBy>Лина Зоро</cp:lastModifiedBy>
  <cp:lastPrinted>2025-11-27T10:38:00Z</cp:lastPrinted>
  <dcterms:modified xsi:type="dcterms:W3CDTF">2025-11-27T07:39:00Z</dcterms:modified>
  <cp:revision>7</cp:revision>
  <dc:subject/>
  <dc:title>Приложение № 7</dc:title>
</cp:coreProperties>
</file>